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1813810590"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512220934"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1245412619"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1672020123"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2023972990"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1057239301"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1470376865"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1195302634"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